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bg</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4.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Anton Zinoviev &lt;anton@lml.bas.b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yy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reated by  are Copyright (C) .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 or LGPLv2+ or MPLv1.1</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szCs w:val="21"/>
        </w:rPr>
      </w:pPr>
      <w:r>
        <w:rPr>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5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KurYiuRJhQKFS0fk8p19z9iNyxyGTqkREYkt0/i9JY3nwr3eA7JiD2lRtrlWst3SQCrQ46O
KGfRVjc5818JFIkx38TKd/4BZ6ynUoGSWyx4dN4gGvbcuscg8gaP6hD1Pw8jhiDc5WdZWYwD
i2yJHp9TCwORhTz7gN3jcWHG3NoPiH19+xeBHGwvO4++tPyRXotT5D9RStWg/TUrwqwcsI0+
7AX9ltXuEL2pb4ofXl</vt:lpwstr>
  </property>
  <property fmtid="{D5CDD505-2E9C-101B-9397-08002B2CF9AE}" pid="3" name="_2015_ms_pID_7253431">
    <vt:lpwstr>84i/ro9WeT0xhcq57ndKynQHwQpZjeeccnKjSS71dt1IgKpRJhEoGa
DJ+9m2Eo3+OhaqHxapO0JlH9yO/RYro+Avn12Pg9iQs71wQF+fKACCAeU8NBof+gtJcDclWn
O4Yjo2MBNkGEcuR3WRvW0ZEl7FodasI+fVEot/j9PpHO/eTpsN8fRlFH7jK//VWpslVR+Eot
pVGpjwBJ2IBnfjmqzzXvAW7USnbXt3Greif5</vt:lpwstr>
  </property>
  <property fmtid="{D5CDD505-2E9C-101B-9397-08002B2CF9AE}" pid="4" name="_2015_ms_pID_7253431_00">
    <vt:lpwstr>_2015_ms_pID_7253431</vt:lpwstr>
  </property>
  <property fmtid="{D5CDD505-2E9C-101B-9397-08002B2CF9AE}" pid="5" name="_2015_ms_pID_7253432">
    <vt:lpwstr>oEPgyDLka29skR9nnPvSfb90Z/yGJZSfoIF1
KipqtkXc6ah1LRBEFT/HTqz0vrp0st8kpsDxv+LeDjOMZwivXQ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961</vt:lpwstr>
  </property>
</Properties>
</file>